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ab/>
          <w:t>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4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10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  <w:t>12</w:t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  <w:t>1</w:t>
        </w:r>
      </w:hyperlink>
      <w:r>
        <w:rPr>
          <w:sz w:val="28"/>
          <w:szCs w:val="28"/>
          <w:lang w:val="en-US" w:eastAsia="en-US"/>
        </w:rPr>
        <w:t>2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и освоения дисциплин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способность к познанию истории и теории режиссуры, драматургии и мастерства акте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 осознавать специфику режиссуры как вида творческ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применения разнообразных средств художественной выразительности в процессе создания различных театрализованных или праздничных фор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познанию специфических особенностей режиссуры и драматургии театрализованных представлений и празд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приемами творческого монтажа документального и художественного материала, различных форм и жанров искусства в целостную композиционно завершенную форму театрализованного представления или празд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 – 3: </w:t>
      </w:r>
      <w:r>
        <w:rPr>
          <w:sz w:val="28"/>
          <w:szCs w:val="28"/>
        </w:rPr>
        <w:t>Способность осуществлять социальное взаимодействие и реализовывать свою роль в команд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1: </w:t>
      </w:r>
      <w:r>
        <w:rPr>
          <w:sz w:val="28"/>
          <w:szCs w:val="28"/>
        </w:rPr>
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2: </w:t>
      </w:r>
      <w:r>
        <w:rPr>
          <w:sz w:val="28"/>
          <w:szCs w:val="28"/>
        </w:rPr>
        <w:t>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К – 7: </w:t>
      </w:r>
      <w:r>
        <w:rPr>
          <w:sz w:val="28"/>
          <w:szCs w:val="28"/>
        </w:rPr>
        <w:t>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5"/>
        <w:gridCol w:w="61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К-3:</w:t>
            </w:r>
            <w:r>
              <w:rPr>
                <w:sz w:val="28"/>
                <w:szCs w:val="28"/>
              </w:rPr>
              <w:t xml:space="preserve">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– 1:</w:t>
            </w:r>
            <w:r>
              <w:rPr>
                <w:sz w:val="28"/>
                <w:szCs w:val="28"/>
              </w:rPr>
              <w:t xml:space="preserve"> 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Навыком выявления основных режиссерских проблем в организации театрализованных представ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zh-CN"/>
              </w:rPr>
              <w:t>ПК – 2:</w:t>
            </w:r>
            <w:r>
              <w:rPr>
                <w:sz w:val="28"/>
                <w:szCs w:val="28"/>
                <w:lang w:eastAsia="zh-CN"/>
              </w:rPr>
              <w:t xml:space="preserve"> Готовность использовать технологии Режиссуры театрализованных представлений и праздников (средства, формы, методы и т.д.) для проведения информационно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Знать: основы фундаментальных и прикладных дисциплин в области режиссуры театрализованных представлений - современные методологические принципы и методические при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Уметь: разрабатывать и использовать технологии режиссуры театрализованных представлений и праздников в разных сферах деятельности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ладеть: применением технологий Режиссуры театрализованных представлений и праздников в разных сферах деятель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К – 7:</w:t>
            </w:r>
            <w:r>
              <w:rPr>
                <w:sz w:val="28"/>
                <w:szCs w:val="28"/>
              </w:rPr>
              <w:t xml:space="preserve"> Способность осуществлять педагогическую деятельность в учреждениях культуры, общеобразовательных учреждениях, учреждениях дополнительного образования, участвовать в различных формах переподготовки и повышения квалификации специалистов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основные понятия творческо-производственной деятельности работников учреждений культуры; основные цели, задачи, виды, формы, технологии творческо-производственной деятельности работников учреждений культуры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выделять главное и второстепенное в творческо-производственной деятельности работников учреждений культуры; планировать творческо-производственную деятельность работников учреждений культуры; давать оценку структуре и содержанию разработанных творческих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технологиями разработки и реализации проектов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21 «Работа режиссера с постановочной группой» </w:t>
      </w:r>
      <w:r>
        <w:rPr>
          <w:sz w:val="28"/>
          <w:szCs w:val="28"/>
          <w:lang w:eastAsia="zh-CN"/>
        </w:rPr>
        <w:t>относится к блоку Б1.В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изучается в 5 семестре очного отделения, в 6 семестре заочного отд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21 «Работа режиссера с постановочной группой» </w:t>
      </w:r>
      <w:r>
        <w:rPr>
          <w:sz w:val="28"/>
          <w:szCs w:val="28"/>
        </w:rPr>
        <w:t>относится к блоку Б1.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rPr/>
      </w:pPr>
      <w:r>
        <w:rPr>
          <w:sz w:val="28"/>
          <w:szCs w:val="28"/>
        </w:rPr>
        <w:t>Педагогика, Психология, Музыка в ТП (работа режиссера с композитором), Основы режиссуры и мастерства актера в театрализованном представлении, Музыкально-ритмическое воспитание, Работа режиссера с вокальным коллективом, История теория праздничной культуры, Режиссура театрализованных представлений и праздников, Методика работы с исполнителем коллективом, Психология творчества в театрализованном представлении, Актерский психотренинг, Работа режиссера с балетмейстером, Работа режиссера с художником (макетирование), Хореография в ТП, Сценография (Материальная культура), Грим, Сценическая речь, Сценарное мастерство, История русской литературы, История зарубежной литературы, История музыки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ая трудоемкость дисциплины </w:t>
      </w:r>
      <w:r>
        <w:rPr>
          <w:bCs/>
          <w:iCs/>
          <w:sz w:val="28"/>
          <w:szCs w:val="28"/>
        </w:rPr>
        <w:t xml:space="preserve">«Работа режиссера с постановочной группой» </w:t>
      </w:r>
      <w:r>
        <w:rPr>
          <w:sz w:val="28"/>
          <w:szCs w:val="28"/>
        </w:rPr>
        <w:t>составляет 2 зачетных единицы, 7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691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8"/>
        <w:gridCol w:w="1183"/>
        <w:gridCol w:w="1399"/>
        <w:gridCol w:w="11"/>
      </w:tblGrid>
      <w:tr>
        <w:trPr>
          <w:trHeight w:val="219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20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8"/>
        <w:gridCol w:w="1182"/>
        <w:gridCol w:w="1399"/>
        <w:gridCol w:w="6"/>
      </w:tblGrid>
      <w:tr>
        <w:trPr>
          <w:trHeight w:val="219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425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2"/>
        <w:gridCol w:w="2667"/>
        <w:gridCol w:w="524"/>
        <w:gridCol w:w="524"/>
        <w:gridCol w:w="801"/>
        <w:gridCol w:w="1122"/>
        <w:gridCol w:w="680"/>
        <w:gridCol w:w="703"/>
        <w:gridCol w:w="1982"/>
      </w:tblGrid>
      <w:tr>
        <w:trPr>
          <w:tblHeader w:val="true"/>
          <w:trHeight w:val="131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1. Определение состава постановочной группы на основании идейно-тематического плана театрализованного предст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2. Разработка сценария РТ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3. Разработка заданий специалистам по сценарию РТ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4. Работа с художником-постановщиком РТ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5. Работа с композитором над муздраматургическом решением РТ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6. Определение необходимого технического оборудования для осуществления постановки театрализованного предст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2"/>
        <w:gridCol w:w="2667"/>
        <w:gridCol w:w="524"/>
        <w:gridCol w:w="524"/>
        <w:gridCol w:w="801"/>
        <w:gridCol w:w="1122"/>
        <w:gridCol w:w="680"/>
        <w:gridCol w:w="703"/>
        <w:gridCol w:w="1982"/>
      </w:tblGrid>
      <w:tr>
        <w:trPr>
          <w:tblHeader w:val="true"/>
          <w:trHeight w:val="131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1. Определение состава постановочной группы на основании идейно-тематического плана театрализованного предст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2. Разработка сценария РТ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3. Разработка заданий специалистам по сценарию РТ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4. Работа с художником-постановщиком РТ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5. Работа с композитором над муздраматургическом решением РТ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6. Определение необходимого технического оборудования для осуществления постановки театрализованного представ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1. Определение состава постановочной группы на основании идейно-тематического плана театрализованного представления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т пункт зависит от места проведения ТП – площадь, закрытое помещение (ДК) – определяется количество специалистов, необходимое для обеспечения наиболее полного раскрытия идеи, образа и художественно-постановочного решения.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2. Разработка сценария РТП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существления замысла необходимо разработать режиссерский сценарий ТП. На основе предлагаемого литературного, музыкального и художественного архитектурного материала. В режиссерском сценарии точно расписывается последовательность сценических эпизодов, появление тех или иных эффектов, включая жанровые «украшения» сольных номеров.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3. Разработка заданий специалистам по сценарию РТП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4. Работа с художником-постановщиком РТП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5. Работа с композитором над муздраматургическом решением РТП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готовка задания специалиста на основе разработанной идеи, образного решения темы ТП. Задания готовятся по направлениям – зрительное решение образа - художнику – постановщику с учетом мизансценирования будущего ТП. 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зыкально-драматургическое – композитору, включая подбор и написание специальной музыки, согласно сценарному плану. 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6. Определение необходимого технического оборудования для осуществления постановки театрализованного представления</w:t>
      </w:r>
      <w:bookmarkStart w:id="2" w:name="__RefHeading___Toc528600544"/>
    </w:p>
    <w:p>
      <w:pPr>
        <w:pStyle w:val="Normal"/>
        <w:tabs>
          <w:tab w:val="left" w:pos="70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ение необходимого, основного и дополнительного художественно-технического, сценического оборудования для проведения ТП. 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  <w:bookmarkEnd w:id="2"/>
    </w:p>
    <w:p>
      <w:pPr>
        <w:pStyle w:val="Normal"/>
        <w:spacing w:lineRule="auto" w:line="276"/>
        <w:ind w:firstLine="601"/>
        <w:jc w:val="both"/>
        <w:rPr>
          <w:bCs/>
          <w:i/>
          <w:i/>
          <w:sz w:val="28"/>
          <w:szCs w:val="28"/>
          <w:lang w:eastAsia="zh-CN"/>
        </w:rPr>
      </w:pPr>
      <w:r>
        <w:rPr>
          <w:bCs/>
          <w:i/>
          <w:sz w:val="28"/>
          <w:szCs w:val="28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арков, А. Д.</w:t>
            </w:r>
            <w:r>
              <w:rPr>
                <w:sz w:val="28"/>
                <w:szCs w:val="28"/>
              </w:rPr>
              <w:br/>
              <w:t>   Продюсирование и постановка шоу-программ : учеб. для студентов вузов культуры и искусств / А. Д. Жарков ; Моск. гос. ун-т культуры и искусств. - М. : МГУКИ, 2009. - 470 с. : схем., табл. - Прил.: с. 438-466. - Библиогр.: с. 435-437. - ISBN 978-5-94778-221-9 : 59-50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ихоновская, Г. С.</w:t>
            </w:r>
            <w:r>
              <w:rPr>
                <w:sz w:val="28"/>
                <w:szCs w:val="28"/>
              </w:rPr>
              <w:br/>
              <w:t>   Сценарно-режиссерские основы технологии культурно-досуговых программ [Текст] : учеб. пособие / Г. С. Тихоновская ; Моск. гос. ун-т культуры и искусств. - М. : МГУКИ, 2014. - 238 с. - Прил.: с. 196-238. - Библиогр.: с. 190-195. - ISBN 978-5-94778-389-6 : 4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ысоева, Г. Н.</w:t>
            </w:r>
            <w:r>
              <w:rPr>
                <w:sz w:val="28"/>
                <w:szCs w:val="28"/>
              </w:rPr>
              <w:br/>
              <w:t>   Музыка в театрализованном представлении [Электронный ресурс] : учеб.-метод. пособие / Г. Н. Сысоева ; Моск. гос. ун-т культуры и искусств, Рязан. заоч. ин-т (фил.) . - Рязань :Рязан. ин-т (фил.) МГУКИ, 2013. - 107 с. - б. ц.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jc w:val="both"/>
        <w:rPr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  <w:br/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851" w:hanging="0"/>
        <w:jc w:val="both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Жарков, А. Д.</w:t>
            </w:r>
            <w:r>
              <w:rPr>
                <w:sz w:val="28"/>
                <w:szCs w:val="28"/>
              </w:rPr>
              <w:br/>
              <w:t>   Продюсирование и постановка шоу-программ : учеб. для студентов вузов культуры и искусств / А. Д. Жарков ; Моск. гос. ун-т культуры и искусств. - М. : МГУКИ, 2009. - 470 с. : схем., табл. - Прил.: с. 438-466. - Библиогр.: с. 435-437. - ISBN 978-5-94778-221-9 : 59-50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Тихоновская, Г. С.</w:t>
            </w:r>
            <w:r>
              <w:rPr>
                <w:sz w:val="28"/>
                <w:szCs w:val="28"/>
              </w:rPr>
              <w:br/>
              <w:t>   Сценарно-режиссерские основы технологии культурно-досуговых программ [Текст] : учеб. пособие / Г. С. Тихоновская ; Моск. гос. ун-т культуры и искусств. - М. : МГУКИ, 2014. - 238 с. - Прил.: с. 196-238. - Библиогр.: с. 190-195. - ISBN 978-5-94778-389-6 : 4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ысоева, Г. Н.</w:t>
            </w:r>
            <w:r>
              <w:rPr>
                <w:sz w:val="28"/>
                <w:szCs w:val="28"/>
              </w:rPr>
              <w:br/>
              <w:t>   Музыка в театрализованном представлении [Электронный ресурс] : учеб.-метод. пособие / Г. Н. Сысоева ; Моск. гос. ун-т культуры и искусств, Рязан. заоч. ин-т (фил.) . - Рязань :Рязан. ин-т (фил.) МГУКИ, 2013. - 107 с. - б. ц. </w:t>
            </w:r>
          </w:p>
        </w:tc>
      </w:tr>
    </w:tbl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7.ОБРАЗОВАТЕЛЬНЫЕ ТЕХНОЛОГИИ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Образовательные технологии программы дисциплины «Работа режиссера с музыкальным руководителем» 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Аудитории, оснащенные компьютерам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леером и видеопроекцией, интернет ресурсы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Маганет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29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1:32:00Z</dcterms:modified>
  <cp:revision>90</cp:revision>
  <dc:subject/>
  <dc:title/>
</cp:coreProperties>
</file>